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втор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запросе предложений в электронной форме </w:t>
      </w:r>
      <w:r>
        <w:rPr/>
        <w:t>на право заключения договора на</w:t>
      </w:r>
      <w:bookmarkStart w:id="1" w:name="ПредметДоговора"/>
      <w:bookmarkEnd w:id="1"/>
      <w:r>
        <w:rPr/>
        <w:t xml:space="preserve"> поставку </w:t>
      </w:r>
      <w:r>
        <w:rPr>
          <w:bCs/>
          <w:color w:val="000000"/>
        </w:rPr>
        <w:t>«Материалы расходные и комплектующие для компьютерной и офисной оргтехники» для нужд АО «Томскэнергосбыт»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43041/ЗП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7 ноября 2019 г._10:00_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7 ноября 2019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2 830 052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Материалы расходные и комплектующие для компьютерной и офисной оргтехники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редложений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/>
      </w:pPr>
      <w:bookmarkStart w:id="6" w:name="_GoBack"/>
      <w:bookmarkStart w:id="7" w:name="УчастиеПринимали"/>
      <w:bookmarkEnd w:id="6"/>
      <w:bookmarkEnd w:id="7"/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8" w:name="КоличествоЗаявок"/>
      <w:bookmarkEnd w:id="8"/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9" w:name="УчастникиМСП"/>
            <w:bookmarkEnd w:id="9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ПАРТА" (ИНН/КПП 7017224763/701701001 634021 Томская обл., г. Томск, ул. Cибирская, д. 108, оф. 56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10.2019 6:26: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Фирма ВЕЛЛКОМ" (ИНН/КПП 7017268930/701701001 634029 г. Томск, ул. Белинского, д. 32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10.2019 9:39: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10" w:name="ВопросыЗК"/>
      <w:bookmarkEnd w:id="10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ООО "СПАРТА" (ИНН 7017224763 КПП 701701001 634021, Томская обл., г. Томск, ул. Cибирская, д. 108, оф. 56)</w:t>
      </w:r>
    </w:p>
    <w:p>
      <w:pPr>
        <w:pStyle w:val="Normal"/>
        <w:rPr/>
      </w:pPr>
      <w:r>
        <w:rPr/>
        <w:tab/>
        <w:t>-</w:t>
        <w:tab/>
        <w:t>ООО "Фирма ВЕЛЛКОМ" (ИНН 7017268930 КПП 701701001 634029, г. Томск, ул. Белинского, д. 32)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1" w:name="Решили"/>
      <w:bookmarkEnd w:id="11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ООО "СПАРТА" (ИНН 7017224763 КПП 701701001 634021, Томская обл., г. Томск, ул. Cибирская, д. 108, оф. 56)</w:t>
      </w:r>
    </w:p>
    <w:p>
      <w:pPr>
        <w:pStyle w:val="Normal"/>
        <w:rPr/>
      </w:pPr>
      <w:r>
        <w:rPr/>
        <w:t>-</w:t>
        <w:tab/>
        <w:t>ООО "Фирма ВЕЛЛКОМ" (ИНН 7017268930 КПП 701701001 634029, г. Томск, ул. Белинского, д. 32)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РезультатыГолосования"/>
      <w:bookmarkEnd w:id="12"/>
      <w:r>
        <w:rPr>
          <w:b/>
        </w:rPr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43:00Z</dcterms:created>
  <dc:creator/>
  <dc:description/>
  <cp:keywords/>
  <dc:language>en-US</dc:language>
  <cp:lastModifiedBy/>
  <dcterms:modified xsi:type="dcterms:W3CDTF">2019-11-27T07:43:00Z</dcterms:modified>
  <cp:revision>1</cp:revision>
  <dc:subject/>
  <dc:title>Протокол вскрытия конвертов</dc:title>
</cp:coreProperties>
</file>